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oudySans Blk BT" w:hAnsi="GoudySans Blk BT" w:cs="GoudySans Blk BT"/>
        </w:rPr>
      </w:pPr>
      <w:r>
        <w:rPr>
          <w:rFonts w:cs="GoudySans Blk BT" w:ascii="GoudySans Blk BT" w:hAnsi="GoudySans Blk BT"/>
        </w:rPr>
        <w:t xml:space="preserve">Evening Innkeeping </w:t>
        <w:tab/>
        <w:tab/>
        <w:tab/>
        <w:tab/>
        <w:tab/>
        <w:tab/>
        <w:t>Date: ___________</w:t>
      </w:r>
    </w:p>
    <w:p>
      <w:pPr>
        <w:pStyle w:val="TextBodyIndent"/>
        <w:ind w:left="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hen you start your shift, most important: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 Room checks / confirm they have been done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Check reservation book for special requests and make sure it’s done: tvs, WC Platter, Twins, etc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Make cards up for dinner or activities for today’s check-ins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Restock beverages in office-Wine, Sodas, Calistogas, Korbel</w:t>
        <w:tab/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If it’s a hot day, put out Lemonade or Iced Tea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Go over reservation forms and check for any birthdays, anniversaries, etc,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Put together the frames for any trays. Write in B-day cards, etc…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there’s extra time: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Make dinner or activity reservations for the next week or two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Prepare framework for coffee baskets. Do all if the next day will be busy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   Check the Innkeeper list for project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:30PM</w:t>
        <w:tab/>
        <w:t>Prep Wine and Cheese</w:t>
      </w:r>
      <w:r>
        <w:rPr>
          <w:rFonts w:cs="Arial Narrow" w:ascii="Arial Narrow" w:hAnsi="Arial Narrow"/>
        </w:rPr>
        <w:t xml:space="preserve"> (if using chard, take some out of fridge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5-7:00 PM</w:t>
      </w:r>
      <w:r>
        <w:rPr>
          <w:rFonts w:cs="Arial Narrow" w:ascii="Arial Narrow" w:hAnsi="Arial Narrow"/>
        </w:rPr>
        <w:tab/>
        <w:t xml:space="preserve">Priorities:  Phones/check-ins – have a phone at all times </w:t>
      </w:r>
    </w:p>
    <w:p>
      <w:pPr>
        <w:pStyle w:val="Normal"/>
        <w:ind w:left="108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lp guests with dinner plans, tomorrow’s activities, SR book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ct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ock HH gate and close doo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l dishes done and re-stocke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l special trays delivered – AND MARKED OFF ON RESERVATION FORM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ffee baskets assemble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rch lights and wine cellar porch lights turned o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urn off lights in empty rooms and close doors -  leave unlocked (OK as early as 7:30pm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#8 porch light, boat light and dim hallway upstai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Sweet Dreams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p any lunch basket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nal Kitchen Check:  All lights off &amp; sanitizer draine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Light off over Raggedy, hallway lights dimmed, living room dimmed, music down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eranda lights on, door locke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e all trash out from office and kitche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e out all recycling left in office and in kitchen – do not leave it for the next shif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Lock patio doors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uble check coffee basket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all in newspaper order – 526-056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d anyone upgrade?  Change in the book and on housekeeping lis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roissants needed?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y late check-ins?  Keys put out front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urn on Night 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all Amy if anyone has not checked in or if any problems to repor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ights/fan/AC off in the office, lock doors and front door on the way out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__________</w:t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__________</w:t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__________</w:t>
        <w:tab/>
        <w:t>_______________________________________________________________________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hardMod BT">
    <w:charset w:val="00"/>
    <w:family w:val="roman"/>
    <w:pitch w:val="variable"/>
  </w:font>
  <w:font w:name="Californian FB">
    <w:altName w:val="Book Antiqua"/>
    <w:charset w:val="00"/>
    <w:family w:val="roman"/>
    <w:pitch w:val="variable"/>
  </w:font>
  <w:font w:name="GoudySans Blk B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BernhardMod BT" w:hAnsi="BernhardMod BT" w:cs="BernhardMod BT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360" w:hanging="0"/>
    </w:pPr>
    <w:rPr>
      <w:rFonts w:ascii="Californian FB;Book Antiqua" w:hAnsi="Californian FB;Book Antiqua" w:cs="Californian FB;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22:49:00Z</dcterms:created>
  <dc:creator>Innkeeper</dc:creator>
  <dc:description/>
  <dc:language>en-US</dc:language>
  <cp:lastModifiedBy>Innkeeper</cp:lastModifiedBy>
  <cp:lastPrinted>2002-08-28T09:34:00Z</cp:lastPrinted>
  <dcterms:modified xsi:type="dcterms:W3CDTF">2002-08-28T17:06:00Z</dcterms:modified>
  <cp:revision>7</cp:revision>
  <dc:subject/>
  <dc:title>Night Innkeeping</dc:title>
</cp:coreProperties>
</file>