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Cucina Order Form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 xml:space="preserve">Guest Name: ________________________________ 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Room #:  _____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Date Needed: _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Delivery Time:  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Amount Charged: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WC Platter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Dinner Basket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Picnic Lunch: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Ordered by: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Heading"/>
        <w:rPr/>
      </w:pPr>
      <w:r>
        <w:rPr/>
        <w:t>La Cucina Order Form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 xml:space="preserve">Guest Name: ________________________________ 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Room #:  _____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Date Needed: _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Delivery Time:  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Amount Charged: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WC Platter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Dinner Basket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Picnic Lunch: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Ordered by: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Heading"/>
        <w:rPr/>
      </w:pPr>
      <w:r>
        <w:rPr/>
        <w:t>La Cucina Order Form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 xml:space="preserve">Guest Name: ________________________________ 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Room #:  _____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Date Needed: _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Delivery Time:  __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Amount Charged:________________</w:t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WC Platter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Dinner Basket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</w:rPr>
        <w:t></w:t>
      </w:r>
      <w:r>
        <w:rPr>
          <w:rFonts w:cs="Seagull Md BT" w:ascii="Seagull Md BT" w:hAnsi="Seagull Md BT"/>
        </w:rPr>
        <w:tab/>
        <w:t>Picnic Lunch:</w:t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eagull Md BT" w:hAnsi="Seagull Md BT" w:cs="Seagull Md BT"/>
        </w:rPr>
      </w:pPr>
      <w:r>
        <w:rPr>
          <w:rFonts w:cs="Seagull Md BT" w:ascii="Seagull Md BT" w:hAnsi="Seagull Md BT"/>
        </w:rPr>
        <w:t>Ordered by: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cols w:num="3" w:space="10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agull Md B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eagull Md BT" w:hAnsi="Seagull Md BT" w:cs="Seagull Md BT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3:44:00Z</dcterms:created>
  <dc:creator>Innkeeper</dc:creator>
  <dc:description/>
  <dc:language>en-US</dc:language>
  <cp:lastModifiedBy>Innkeeper</cp:lastModifiedBy>
  <cp:lastPrinted>2002-03-08T10:27:00Z</cp:lastPrinted>
  <dcterms:modified xsi:type="dcterms:W3CDTF">2002-03-08T18:31:00Z</dcterms:modified>
  <cp:revision>2</cp:revision>
  <dc:subject/>
  <dc:title>Bodega Bay Chamber of Commerce</dc:title>
</cp:coreProperties>
</file>