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040"/>
          <w:tab w:val="left" w:pos="4140" w:leader="none"/>
        </w:tabs>
        <w:jc w:val="center"/>
        <w:rPr/>
      </w:pPr>
      <w:r>
        <w:rPr/>
        <w:drawing>
          <wp:inline distT="0" distB="0" distL="0" distR="0">
            <wp:extent cx="3968750" cy="616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1675130" cy="3372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544955</wp:posOffset>
                </wp:positionV>
                <wp:extent cx="20574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Erin Kl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1145 Cazadero Hw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Cazadero, 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954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pt;mso-wrap-distance-left:9.05pt;mso-wrap-distance-right:9.05pt;mso-wrap-distance-top:0pt;mso-wrap-distance-bottom:0pt;margin-top:121.6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Erin Klin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1145 Cazadero Hw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Cazadero, C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</w:rPr>
                        <w:t xml:space="preserve">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</w:rPr>
                        <w:t>95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640" w:h="10080"/>
      <w:pgMar w:left="432" w:right="432" w:gutter="0" w:header="0" w:top="21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040" w:leader="none"/>
      </w:tabs>
      <w:outlineLvl w:val="0"/>
    </w:pPr>
    <w:rPr>
      <w:rFonts w:ascii="Goudy Old Style" w:hAnsi="Goudy Old Style" w:cs="Goudy Old Style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0:25:00Z</dcterms:created>
  <dc:creator>Innkeeper</dc:creator>
  <dc:description/>
  <dc:language>en-US</dc:language>
  <cp:lastModifiedBy>Innkeeper</cp:lastModifiedBy>
  <cp:lastPrinted>2003-04-07T16:02:00Z</cp:lastPrinted>
  <dcterms:modified xsi:type="dcterms:W3CDTF">2003-04-07T23:03:00Z</dcterms:modified>
  <cp:revision>8</cp:revision>
  <dc:subject/>
  <dc:title>Bodega Bay Chamber of Commerce</dc:title>
</cp:coreProperties>
</file>